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estellung zum Ersthelfer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jc w:val="center"/>
        <w:rPr/>
      </w:pPr>
      <w:r>
        <w:rPr>
          <w:rFonts w:cs="Arial" w:ascii="Arial" w:hAnsi="Arial"/>
          <w:sz w:val="20"/>
          <w:szCs w:val="20"/>
        </w:rPr>
        <w:t>gemäß § 10 Arbeitsschutzgesetz und §§ 26 und 28 DGUV Vorschrift 1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hr geehrte Frau / geehrter Herr ………………………………………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Sie haben an einem anerkannten Erste-Hilfe-Lehrgang teilgenommen und dieses dem Betrieb nachgewiesen.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In Ergänzung zu Ihrem Arbeitsvertrag bestellen wir Sie hiermit zum ………………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in unserem Betrieb zum/zur </w:t>
      </w:r>
      <w:r>
        <w:rPr>
          <w:rFonts w:cs="Arial" w:ascii="Arial" w:hAnsi="Arial"/>
          <w:b/>
          <w:sz w:val="24"/>
          <w:szCs w:val="24"/>
        </w:rPr>
        <w:t>Ersthelfer/in.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s Ersthelfer/in sind Sie aufgefordert: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n Betrieb bei der Sicherstellung einer umfassenden wirksamen Ersten-Hilfe zu unterstützen,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ich von dem Vorhandensein notwendiger und vollständig aufgefüllter Verbandkästen fortlaufend 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u überzeugen,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arauf zu achten, dass ausreichend Erste-Hilfe-Plakate aushängen,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ass die Erste-Hilfe-Plakate vollständig und aktuell ausgefüllt sind,  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- bei einem Arbeitsunfall, Brand oder einer Havarie fachgerechte Erste-Hilfe zu leisten und wenn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notwendig einen Notarzt Tel. 112 zu benachrichtigen und zu organisieren, dass der Notarzt schnell 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ur Unfallstelle geführt wird,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- nach einem Arbeitsunfall zusammen mit dem Verunfallten den Unfall im Verbandbuch einzutragen,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arauf achten, dass das Erste-Hilfe-Plakat in der jährlichen Arbeitsschutzunterweisung mit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nterwiesen wird,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- Arbeitsschutzmängel zu melden und Änderungsvorschläge einzubringen sowie Mitarbeiter und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itarbeiterinnen auf arbeitssicheres Verhalten hinzuweisen, damit keine Unfälle entstehen.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f der Rückseite dieser Bestellung finden Sie die betreffenden Auszüge aus der DGUV Vorschrift 1.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Calibri" w:hAnsi="Calibri"/>
          <w:sz w:val="22"/>
          <w:szCs w:val="22"/>
        </w:rPr>
        <w:t>___________</w:t>
        <w:tab/>
        <w:t xml:space="preserve">       ___________________________              ___________________________</w:t>
        <w:br/>
      </w:r>
      <w:r>
        <w:rPr>
          <w:rFonts w:cs="Arial" w:ascii="Arial" w:hAnsi="Arial"/>
          <w:sz w:val="18"/>
          <w:szCs w:val="18"/>
        </w:rPr>
        <w:t xml:space="preserve">     Datum                          Unterschrift Betriebsleitung                                  Unterschrift Ersthelfer/in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Header"/>
        <w:tabs>
          <w:tab w:val="clear" w:pos="4536"/>
          <w:tab w:val="left" w:pos="2835" w:leader="none"/>
          <w:tab w:val="left" w:pos="5103" w:leader="none"/>
          <w:tab w:val="right" w:pos="9072" w:leader="none"/>
        </w:tabs>
        <w:spacing w:before="12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258" w:footer="0" w:bottom="1134"/>
      <w:pgBorders w:display="allPages" w:offsetFrom="page">
        <w:top w:val="single" w:sz="48" w:space="24" w:color="008000"/>
        <w:left w:val="single" w:sz="48" w:space="24" w:color="008000"/>
        <w:bottom w:val="single" w:sz="48" w:space="24" w:color="008000"/>
        <w:right w:val="single" w:sz="48" w:space="2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Calibri" w:hAnsi="Calibri" w:eastAsia="Calibri" w:cs="Calibri"/>
      <w:sz w:val="22"/>
      <w:szCs w:val="22"/>
      <w:lang w:val="de-DE" w:bidi="ar-SA"/>
    </w:rPr>
  </w:style>
  <w:style w:type="character" w:styleId="ZchnZchn2">
    <w:name w:val=" Zchn Zchn2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22:00Z</dcterms:created>
  <dc:creator>A</dc:creator>
  <dc:description/>
  <cp:keywords/>
  <dc:language>en-US</dc:language>
  <cp:lastModifiedBy>HP</cp:lastModifiedBy>
  <cp:lastPrinted>2018-11-19T16:37:00Z</cp:lastPrinted>
  <dcterms:modified xsi:type="dcterms:W3CDTF">2023-08-07T07:29:00Z</dcterms:modified>
  <cp:revision>3</cp:revision>
  <dc:subject/>
  <dc:title>Geschäftsführer</dc:title>
</cp:coreProperties>
</file>